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ветераны, представители старшего поколения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ите искренние поздравления с Международным днем пожилого человек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1 октября мы отмечаем Международный день пожилых людей. Этот праздник призван привлечь внимание общества к проблемам, заботам, нуждам и социальным потребностям старшего поколения. Во всем мире вам, людям старшего поколения, говорят в этот день слова благодарности, признательности и поддержки. Это повод еще раз оценить, всё ли сделано нами для того, чтобы люди старшего поколения жили комфортно, чувствовали свою значимос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Вы прожили нелегкую жизнь. Многие из вас отстаивали независимость Родины в страшные годы Великой Отечественной, пережили послевоенную разруху, не жалея сил восстанавливали разрушенное врагом народное хозяйство страны. Для нас поистине бесценны ваша мудрость, опыт и умения, которые неразрывно связывают прошлое, нынешнее и будущее поколения. Ваша жизнь - пример преданности Отчизне, неиссякаемого трудолюб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Сделать жизнь старшего поколения лучше, наполнить ее теплом и светом - в наших силах!</w:t>
      </w:r>
      <w:r>
        <w:rPr>
          <w:color w:val="000000"/>
          <w:sz w:val="32"/>
          <w:szCs w:val="32"/>
        </w:rPr>
        <w:t xml:space="preserve"> Каждая семья основывается на любви и памяти старшего поколения. Вы передаете своим детям, внукам и правнукам бесценный жизненный опыт, учите милосердию и трудолюбию, верности своей семье, умению преодолевать жизненные испытания и никогда не терять оптимизма.</w:t>
        <w:br/>
      </w:r>
      <w:r>
        <w:rPr>
          <w:iCs/>
          <w:color w:val="000000"/>
          <w:sz w:val="32"/>
          <w:szCs w:val="32"/>
        </w:rPr>
        <w:t xml:space="preserve"> </w:t>
        <w:tab/>
        <w:t>Поздравляю всех, кто уже находится на заслуженном отдыхе или продолжает трудиться, с праздником! От всей души желаю вам любви и уважения, душевного спокойствия, благополучия и счастья! Пусть вас окружают тепло и забота, пусть радуют вас своими успехами дети, внуки и правнуки. Будьте здоровы на долгие-долгие годы!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 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Глава администрации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  <w:t>Мглинского района                                         Н.Н. Кондрат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>
          <w:sz w:val="34"/>
          <w:szCs w:val="34"/>
        </w:rPr>
        <w:t>2 октября 2014 года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260" w:right="1286" w:gutter="0" w:header="0" w:top="719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49:00Z</dcterms:created>
  <dc:creator>User</dc:creator>
  <dc:description/>
  <cp:keywords/>
  <dc:language>en-US</dc:language>
  <cp:lastModifiedBy>User</cp:lastModifiedBy>
  <cp:lastPrinted>2014-09-25T08:46:00Z</cp:lastPrinted>
  <dcterms:modified xsi:type="dcterms:W3CDTF">2014-12-01T14:52:00Z</dcterms:modified>
  <cp:revision>16</cp:revision>
  <dc:subject/>
  <dc:title>Этот праздник – дань нашей общей признательности и уважения к людям старшего поколения, которые создали основу для нынешних успехов и на своем примере показали, как нужно трудиться на благо Отечества</dc:title>
</cp:coreProperties>
</file>